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Генеральный секретарь Всероссийской федерации легкой атлетики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__________________ М. Я. Бутов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____» _________________ 20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И НОВОГО ВСЕРОСИЙСКОГО РЕКОР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ЫСШЕГО ДОСТИЖЕНИЯ) ПО ЛЕГКОЙ АТЛЕ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1"/>
        <w:gridCol w:w="417"/>
        <w:gridCol w:w="729"/>
        <w:gridCol w:w="380"/>
        <w:gridCol w:w="140"/>
        <w:gridCol w:w="139"/>
        <w:gridCol w:w="279"/>
        <w:gridCol w:w="278"/>
        <w:gridCol w:w="139"/>
        <w:gridCol w:w="223"/>
        <w:gridCol w:w="57"/>
        <w:gridCol w:w="269"/>
        <w:gridCol w:w="995"/>
        <w:gridCol w:w="79"/>
        <w:gridCol w:w="118"/>
        <w:gridCol w:w="148"/>
        <w:gridCol w:w="1118"/>
        <w:gridCol w:w="305"/>
        <w:gridCol w:w="539"/>
        <w:gridCol w:w="245"/>
        <w:gridCol w:w="579"/>
        <w:gridCol w:w="194"/>
        <w:gridCol w:w="194"/>
        <w:gridCol w:w="86"/>
        <w:gridCol w:w="1329"/>
      </w:tblGrid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легкой атлетики</w:t>
            </w:r>
          </w:p>
        </w:tc>
        <w:tc>
          <w:tcPr>
            <w:tcW w:w="61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ский</w:t>
            </w:r>
          </w:p>
        </w:tc>
        <w:tc>
          <w:tcPr>
            <w:tcW w:w="1889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, группа</w:t>
            </w:r>
          </w:p>
        </w:tc>
        <w:tc>
          <w:tcPr>
            <w:tcW w:w="45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ушки до 18 лет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становил</w:t>
            </w:r>
          </w:p>
        </w:tc>
        <w:tc>
          <w:tcPr>
            <w:tcW w:w="7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а-1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8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 (разряд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я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При установлении рекорда (достижения) командой к акту прилагается список участников со всеми данными этого пункт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и установлении рекорда в какой-либо возрастной группе необходимо приложить нотариально заверенную копию Свидетельства о рождении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оревнования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России по легкой атлетике среди девушек и юношей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-1995 г.р. в помещении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71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ревнования</w:t>
            </w:r>
          </w:p>
        </w:tc>
        <w:tc>
          <w:tcPr>
            <w:tcW w:w="59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нза, Легкоатлетический манеж У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установления </w:t>
            </w:r>
          </w:p>
        </w:tc>
        <w:tc>
          <w:tcPr>
            <w:tcW w:w="71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января 2011 г.,  12.37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год, месяц, число, час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зультат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0.39 (одна минута сорок целых тридцать девять сотых секунд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цифрами и прописью)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3" w:type="dxa"/>
            <w:gridSpan w:val="1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жний Всероссийский рекорд (достижение) был(о) установлен(о) </w:t>
            </w:r>
          </w:p>
        </w:tc>
        <w:tc>
          <w:tcPr>
            <w:tcW w:w="12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2.8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надлежит</w:t>
            </w:r>
          </w:p>
        </w:tc>
        <w:tc>
          <w:tcPr>
            <w:tcW w:w="39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град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ом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0.3</w:t>
            </w:r>
          </w:p>
        </w:tc>
      </w:tr>
      <w:tr>
        <w:trPr/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язательной метрологической аттестации и клеймении измерительных приборов (системы автохронометража, секундомеров,  весов, рулеток и др.), применявшихся при фиксации рекор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GB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п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измерительных приборов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измеритель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ор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есто проверки (город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, проводивший проверку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ата проверки и № свидетельст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ояние приборов на день соревн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meTponics </w:t>
            </w:r>
            <w:r>
              <w:rPr>
                <w:b/>
                <w:bCs/>
                <w:sz w:val="22"/>
                <w:szCs w:val="22"/>
              </w:rPr>
              <w:t>(Бельгия)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г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45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бегу и спортивной ходьбе:</w:t>
            </w:r>
          </w:p>
        </w:tc>
        <w:tc>
          <w:tcPr>
            <w:tcW w:w="4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афета 4х2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756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фиксирован системой хронометража (фотофиниш, видеофиниш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финиш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9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исправность аппаратуры автохронометража и ее работу при фиксации рекордного результата в полном соответствии с Правилами соревнований и Инструкцией о регистрации рекорда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удья по фотофинишу</w:t>
            </w:r>
          </w:p>
        </w:tc>
        <w:tc>
          <w:tcPr>
            <w:tcW w:w="661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 Фанталис, г. Москва, ВК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1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"/>
        <w:gridCol w:w="408"/>
        <w:gridCol w:w="141"/>
        <w:gridCol w:w="238"/>
        <w:gridCol w:w="1032"/>
        <w:gridCol w:w="143"/>
        <w:gridCol w:w="142"/>
        <w:gridCol w:w="424"/>
        <w:gridCol w:w="232"/>
        <w:gridCol w:w="347"/>
        <w:gridCol w:w="310"/>
        <w:gridCol w:w="1045"/>
        <w:gridCol w:w="199"/>
        <w:gridCol w:w="224"/>
        <w:gridCol w:w="96"/>
        <w:gridCol w:w="186"/>
        <w:gridCol w:w="1441"/>
        <w:gridCol w:w="1529"/>
        <w:gridCol w:w="90"/>
        <w:gridCol w:w="1747"/>
        <w:gridCol w:w="31"/>
      </w:tblGrid>
      <w:tr>
        <w:trPr/>
        <w:tc>
          <w:tcPr>
            <w:tcW w:w="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4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секундомеров при ручном хронометрир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екундомера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е номера секундомеров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, И., О. секундометристов, гор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йская категор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кундометри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0.1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0.1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А.И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40.1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ск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хронометрист</w:t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онова А.И., г. Пенза, 1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566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, что старт дан при строгом соблюдении Правил соревнований, и ни один из участников не имели преимуществ перед други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А. Ефремов, г.Скопин, Р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артер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.Н. Круговой, г. Ярославль, ВК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995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говой дорожки стадиона (манежа)</w:t>
            </w:r>
          </w:p>
        </w:tc>
        <w:tc>
          <w:tcPr>
            <w:tcW w:w="50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м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 на финише</w:t>
            </w:r>
          </w:p>
        </w:tc>
        <w:tc>
          <w:tcPr>
            <w:tcW w:w="724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В. Локт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5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 по бегу</w:t>
            </w:r>
          </w:p>
        </w:tc>
        <w:tc>
          <w:tcPr>
            <w:tcW w:w="65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Г. Карасик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прыжкам и мет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нарядов (ядра, диска, молота, копья) требованиям правил ИААФ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рма-изготовитель, масса – результат повторного взвешиван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попытке показан рекордный результат</w:t>
            </w:r>
          </w:p>
        </w:tc>
        <w:tc>
          <w:tcPr>
            <w:tcW w:w="5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</w:t>
            </w:r>
          </w:p>
        </w:tc>
        <w:tc>
          <w:tcPr>
            <w:tcW w:w="74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</w:t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и-измерители:</w:t>
            </w:r>
          </w:p>
        </w:tc>
        <w:tc>
          <w:tcPr>
            <w:tcW w:w="790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476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 при установлении рекорда</w:t>
            </w:r>
          </w:p>
        </w:tc>
        <w:tc>
          <w:tcPr>
            <w:tcW w:w="55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181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роб на допинг-контроль: лаборатори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АДА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80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нтьева Е.С., инспектор допинг контроля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, И., О., должность)</w:t>
              <w:tab/>
              <w:tab/>
              <w:tab/>
              <w:t>(подпись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8151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елеграфного или телефонного сообщения об установлении нового рекорда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.01.2011 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роводилис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ном соответствии с правилами соревнований ИААФ 2010-2011 г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едставитель (инспектор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Приходько, г.Москва, РК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эстафетной команды  Москва-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1"/>
        <w:gridCol w:w="1135"/>
        <w:gridCol w:w="1402"/>
        <w:gridCol w:w="1381"/>
        <w:gridCol w:w="3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разря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66"/>
        <w:gridCol w:w="7665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00:00Z</dcterms:created>
  <dc:creator>REPH</dc:creator>
  <dc:description/>
  <cp:keywords/>
  <dc:language>en-US</dc:language>
  <cp:lastModifiedBy>DNA7 X86</cp:lastModifiedBy>
  <cp:lastPrinted>2011-01-30T14:06:00Z</cp:lastPrinted>
  <dcterms:modified xsi:type="dcterms:W3CDTF">2011-01-30T11:06:00Z</dcterms:modified>
  <cp:revision>4</cp:revision>
  <dc:subject/>
  <dc:title>УТВЕРЖДАЮ</dc:title>
</cp:coreProperties>
</file>